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Ошибка признака.</w:t>
      </w:r>
    </w:p>
    <w:p>
      <w:pPr>
        <w:pStyle w:val="Normal"/>
        <w:ind w:left="360" w:hanging="0"/>
        <w:rPr/>
      </w:pPr>
      <w:r>
        <w:rPr/>
        <w:t>В справке о доходах физ.лица признак стоит 1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4690</wp:posOffset>
                </wp:positionH>
                <wp:positionV relativeFrom="paragraph">
                  <wp:posOffset>676910</wp:posOffset>
                </wp:positionV>
                <wp:extent cx="1600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53.3pt" to="180.65pt,53.3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6615" cy="43643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36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чатной форме этой справки в поле признак стоит 0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542290</wp:posOffset>
                </wp:positionV>
                <wp:extent cx="6858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2.7pt" to="458.95pt,42.7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7885" cy="28416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так?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 списке справок у физ.лица нет ошибок в графе «Ош.спр.»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428625</wp:posOffset>
                </wp:positionV>
                <wp:extent cx="6858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3.75pt" to="359.95pt,33.7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00015" cy="8096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заходим в саму справку по физ.лицу поле «Облагаемая сумма дохода» подсвечивается красным, что означает ошибку и требует пересчета и поправки данных полей – однако признака того, что у этого физ.лица есть ошибки в справке, </w:t>
      </w:r>
      <w:r>
        <w:rPr>
          <w:b/>
        </w:rPr>
        <w:t>нет</w:t>
      </w:r>
      <w:r>
        <w:rPr/>
        <w:t>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297555</wp:posOffset>
                </wp:positionV>
                <wp:extent cx="27432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9.65pt" to="215.95pt,259.6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5345" cy="44373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43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ом проб выяснили, что в графе «Ош.спр.» признак ошибки появляется только в случае внесения изменений или отсутствия каких либо данных в закладке «Данные о ФЛ», но в других разделах (3-4-5) программа ошибок не видит и получается, что надо проверять в ручную весь список, что при более чем 65 000 справок весьма трудозатр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ли решить проблему, чтобы корректно указывались ошибки по всем разделам?!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32"/>
      <w:szCs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28:00Z</dcterms:created>
  <dc:creator>N.Sokolova</dc:creator>
  <dc:description/>
  <cp:keywords/>
  <dc:language>en-US</dc:language>
  <cp:lastModifiedBy>i.efimenko</cp:lastModifiedBy>
  <dcterms:modified xsi:type="dcterms:W3CDTF">2011-02-04T07:59:00Z</dcterms:modified>
  <cp:revision>6</cp:revision>
  <dc:subject/>
  <dc:title> </dc:title>
</cp:coreProperties>
</file>